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О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чальни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апітального будівництва Полтавського міськвиконк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В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18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-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8"/>
                <w:lang w:val="uk-UA"/>
              </w:rPr>
              <w:t>«Невідкладні консерваційні  роботи по пам'ятці архітектури національного значення – Дворянському зібранню 1810р., 1947р. – (охоронний № 160035, постанова Кабміну від 23.05.2018р. № 396) за адресою: м. Полтава, вул. Соборності,31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41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15873,317тис. грн.,                 у т.ч. будівельні роботи -  11661,207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зь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ультур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по УКБ від 04.04.2022 № 9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ТОВ «Полтаваагропроек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реставраці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Добробуд-Інвес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2-2024 рік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33,1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33,1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27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27,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873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1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1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873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1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1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61,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18,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18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3,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3,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12,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24,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24,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87,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87,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42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1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1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07:00Z</dcterms:created>
  <dc:creator>user</dc:creator>
  <dc:description/>
  <dc:language>en-US</dc:language>
  <cp:lastModifiedBy>User2</cp:lastModifiedBy>
  <cp:lastPrinted>2024-03-15T14:23:00Z</cp:lastPrinted>
  <dcterms:modified xsi:type="dcterms:W3CDTF">2024-03-15T12:49:00Z</dcterms:modified>
  <cp:revision>4</cp:revision>
  <dc:subject/>
  <dc:title>Додаток 1</dc:title>
</cp:coreProperties>
</file>